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REPORT  ZTES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TYPES: UPC_YS_API_CHASEL_T TYPE STANDARD TABLE OF UPC_YS_API_CHASE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TYPES: UPC_YS_API_CHAPRO_T TYPE STANDARD TABLE OF UPC_YS_API_CHAPRO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TYPES: UPC_YS_API_KYFPRO_T TYPE STANDARD TABLE OF UPC_YS_API_KYFPRO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LASS CL_ABAP_CONV_ROUTINE DEFINITION DEFERRED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TYPES: BEGIN OF CONVEXIT_LOOKUP_S,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ONVEXIT TYPE LVC_S_FCAT-CONVEXIT,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O_CONVEXIT TYPE REF TO CL_ABAP_CONV_ROUTINE,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</w:t>
      </w:r>
      <w:r>
        <w:rPr>
          <w:rFonts w:cs="Courier" w:ascii="Courier" w:hAnsi="Courier"/>
          <w:color w:val="000000"/>
        </w:rPr>
        <w:t>END OF CONVEXIT_LOOKUP_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TYPES: CONVEXIT_LOOKUP_T TYPE HASHED TABLE OF CONVEXIT_LOOKUP_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WITH UNIQUE KEY CONVEXI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TYPES: FIELDCATALOG_UNIQUE TYPE HASHED TABLE OF LVC_S_FCA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  <w:r>
        <w:rPr>
          <w:rFonts w:cs="Courier" w:ascii="Courier" w:hAnsi="Courier"/>
          <w:color w:val="000000"/>
        </w:rPr>
        <w:t>WITH UNIQUE KEY FIELDNAM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TYPES: BEGIN OF PLAN_AREA_STRUCT_CACHE,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  <w:r>
        <w:rPr>
          <w:rFonts w:cs="Courier" w:ascii="Courier" w:hAnsi="Courier"/>
          <w:color w:val="000000"/>
        </w:rPr>
        <w:t>PLANNING_AREA TYPE UPC_AREA-AREA,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  <w:r>
        <w:rPr>
          <w:rFonts w:cs="Courier" w:ascii="Courier" w:hAnsi="Courier"/>
          <w:color w:val="000000"/>
        </w:rPr>
        <w:t>FIELDCATALOG TYPE LVC_T_FCAT,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  <w:r>
        <w:rPr>
          <w:rFonts w:cs="Courier" w:ascii="Courier" w:hAnsi="Courier"/>
          <w:color w:val="000000"/>
        </w:rPr>
        <w:t>CHARACTERISTICS TYPE ZUPC_YS_API_CHAPRO_T,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  <w:r>
        <w:rPr>
          <w:rFonts w:cs="Courier" w:ascii="Courier" w:hAnsi="Courier"/>
          <w:color w:val="000000"/>
        </w:rPr>
        <w:t>KEYFIGURES TYPE ZUPC_YS_API_KYFPRO_T,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  <w:r>
        <w:rPr>
          <w:rFonts w:cs="Courier" w:ascii="Courier" w:hAnsi="Courier"/>
          <w:color w:val="000000"/>
        </w:rPr>
        <w:t>TRANSACTION_DATA_TABLE TYPE REF TO DATA,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</w:t>
      </w:r>
      <w:r>
        <w:rPr>
          <w:rFonts w:cs="Courier" w:ascii="Courier" w:hAnsi="Courier"/>
          <w:color w:val="000000"/>
        </w:rPr>
        <w:t>END OF PLAN_AREA_STRUCT_CACH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TYPES: PLAN_AREA_STRUCT_CACHE_T TYPE SORTED TABLE OF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PLAN_AREA_STRUCT_CACHE WITH UNIQUE KEY PLANNING_ARE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      CLASS CX_DATE_CONVERSION DEFINI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LASS CX_DATE_CONVERSION DEFINITION INHERITING FROM CX_DYNAMIC_CHECK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PUBLIC SEC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MESSAGE TYPE STRIN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CONSTRUCT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 MESSAGE TYPE STRIN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ENDCLASS.                   "CX_DATE_CONVERSION DEFINI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      CLASS CX_DATE_CONVERSION IMPLEMENTA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LASS CX_DATE_CONVERSION IMPLEMENTA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CONSTRUCTOR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SUPER-&gt;CONSTRUCTOR( )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-&gt;MESSAGE = 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CONSTRUCT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ENDCLASS.                   "CX_DATE_CONVERSION IMPLEMENTA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      CLASS CL_ABAP_CONV_ROUTINE DEFINI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LASS CL_ABAP_CONV_ROUTINE DEFINI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PUBLIC SEC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APPLY_CONV_INP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NPUT TYPE ANY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OUTPUT TYPE ANY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APPLY_CONV_OUTP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NPUT TYPE ANY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OUTPUT TYPE ANY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GET_CONVEXI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ETURN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VALUE(CONVEXIT) TYPE CONVEXIT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SET_CONVEXI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VALUE(CONVEXIT) TYPE CONVEXIT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CONSTRUCT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ONVEXIT TYPE CONVEXIT OPTIONAL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PRIVATE SEC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 CONVEXIT TYPE CONVEXIT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GET_INPUT_CONVERSION_EXI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ETURN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VALUE(FUNCTION_MODULE_NAME) TYPE STRING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GET_OUTPUT_CONVERSION_EXI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ETURN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VALUE(FUNCTION_MODULE_NAME) TYPE STRING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ENDCLASS.                   "CL_ABAP_CONV_ROUTINE DEFINI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      CLASS CL_ABAP_CONV_ROUTINE IMPLEMENTA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LASS CL_ABAP_CONV_ROUTINE IMPLEMENTA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APPLY_CONV_INPUT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FUNCT_MOD TYPE STRIN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NOT ME-&gt;CONVEXIT IS INITIA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Only apply conversion routine if it exit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ALL METHOD ME-&gt;GET_INPUT_CONVERSION_EXI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CEIV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FUNCTION_MODULE_NAME = FUNCT_MOD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ALL FUNCTION FUNCT_MOD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NPUT  = INP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OUTPUT = OUTPU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LS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an only hope this work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OUTPUT = INPU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APPLY_CONV_INP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APPLY_CONV_OUTPU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FUNCT_MOD TYPE STRIN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NOT ME-&gt;CONVEXIT IS INITIA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Only apply conversion routine if it exit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ALL METHOD ME-&gt;GET_OUTPUT_CONVERSION_EXI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CEIV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FUNCTION_MODULE_NAME = FUNCT_MOD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ALL FUNCTION FUNCT_MOD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NPUT  = INP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OUTPUT = OUTPU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LS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an only hope this work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OUTPUT = INPU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APPLY_CONV_OUTP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CONSTRUCTOR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CONVEXIT IS SUPPLIED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ALL METHOD ME-&gt;SET_CONVEXI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ONVEXIT = CONVEXI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CONSTRUCT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GET_CONVEXI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ONVEXIT = ME-&gt;CONVEXI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GET_CONVEXI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SET_CONVEXI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-&gt;CONVEXIT = CONVEXI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SET_CONVEXI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GET_INPUT_CONVERSION_EXI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Generate standard conversion routines for input convers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This is based on standard SAP ABAP help documenta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ONCATENATE 'CONVERSION_EXIT_' ME-&gt;CONVEXI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'_INPUT' INTO FUNCTION_MODULE_NAM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GET_INPUT_CONVERSION_EXI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GET_OUTPUT_CONVERSION_EXI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Generate standard conversion routines for output convers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This is based on standard SAP ABAP help documenta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ONCATENATE 'CONVERSION_EXIT_' ME-&gt;CONVEXI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'_OUTPUT' INTO FUNCTION_MODULE_NAM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GET_OUTPUT_CONVERSION_EXI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ENDCLASS.                   "CL_ABAP_CONV_ROUTINE IMPLEMENTA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      CLASS CL_ABAP_CONV_DECIMAL DEFINI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LASS CL_ABAP_CONV_DECIMAL DEFINI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PUBLIC SEC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DATA SAP_DECIMAL_FMT_SPACE TYPE USR01-DCPFM VALUE ' 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READ-ONLY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DATA SAP_DECIMAL_FMT_X TYPE USR01-DCPFM VALUE 'X' READ-ONLY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DATA SAP_DECIMAL_FMT_Y TYPE USR01-DCPFM VALUE 'Y' READ-ONLY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DATA USER_DECIMAL_FORMAT TYPE USR01-DCPFM READ-ONLY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METHODS CLASS_CONSTRUCTOR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METHODS CONVERT_DECIMAL_EXT2IN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TERNAL_VALUE TYPE STR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HANG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NTERNAL_VALUE TYPE P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AIS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X_SY_CONVERSION_OVERFLOW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X_SY_CONVERSION_NO_NUMBER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METHODS CONVERT_DECIMAL_INT2EX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NTERNAL_VALUE TYPE P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HANG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TERNAL_VALUE TYPE STRING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ENDCLASS.                   "CL_ABAP_CONV_DECIMAL DEFINI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      CLASS CL_ABAP_CONV_DECIMAL IMPLEMENTA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LASS CL_ABAP_CONV_DECIMAL IMPLEMENTA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CLASS_CONSTRUCTOR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SELECT SINGLE DCPFM FROM USR01 INTO USER_DECIMAL_FORMA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HERE BNAME = SY-UNAM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CLASS_CONSTRUCT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CONVERT_DECIMAL_EXT2INT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THE GOAL IS TO GET THIS INTO INTERNAL FORMAT WHICH IS EQUIVALENT TO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EX. NNNNN.N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NUM_STR TYPE STRIN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NUM_STR = EXTERNAL_VALU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ONDENSE NUM_STR NO-GAP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SE USER_DECIMAL_FORMA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HEN SAP_DECIMAL_FMT_X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PLACE ALL OCCURRENCES OF ',' IN NUM_STR WITH SPAC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ONDENSE NUM_STR NO-GAP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HEN SAP_DECIMAL_FMT_SPAC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PLACE ALL OCCURRENCES OF '.' IN NUM_STR WITH SPAC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ONDENSE NUM_STR NO-GAP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PLACE ALL OCCURRENCES OF ',' IN NUM_STR WITH '.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HEN SAP_DECIMAL_FMT_Y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PLACE ALL OCCURRENCES OF ',' IN NUM_STR WITH '.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CAS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NTERNAL_VALUE = NUM_STR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CONVERT_DECIMAL_EXT2IN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CONVERT_DECIMAL_INT2EXT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THE GOAL IS TO GET THIS INTO EXTERNAL FORMAT WHICH IS BASED ON SAP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USER PROFILE SETTING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URRENT INPUT FORMAT EQUIVALENT IS EX. NNNNN.N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TEMP(70) TYPE C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WRITE INTERNAL_VALUE TO TEM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XTERNAL_VALUE = TEM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CONVERT_DECIMAL_INT2EX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ENDCLASS.                   "CL_ABAP_CONV_DECIMAL IMPLEMENTA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      CLASS CL_ABAP_CONV_DATE DEFINI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LASS CL_ABAP_CONV_DATE DEFINI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PUBLIC SEC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DATA SAP_DATE_FMT_5 TYPE USR01-DATFM VALUE '5' READ-ONLY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DATA SAP_DATE_FMT_6 TYPE USR01-DATFM VALUE '6' READ-ONLY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DATA SAP_DATE_FMT_3 TYPE USR01-DATFM VALUE '3' READ-ONLY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DATA SAP_DATE_FMT_4 TYPE USR01-DATFM VALUE '4' READ-ONLY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DATA SAP_DATE_FMT_1 TYPE USR01-DATFM VALUE '1' READ-ONLY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DATA SAP_DATE_FMT_2 TYPE USR01-DATFM VALUE '2' READ-ONLY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DATA USER_DATE_FORMAT TYPE USR01-DATFM READ-ONLY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METHODS CONVERT_DATE_EXT2IN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TERNAL_DATE TYPE STR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ETURN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VALUE(INTERNAL_DATE) TYPE D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AIS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X_DATE_CONVERSION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METHODS CONVERT_DATE_INT2EX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NTERNAL_DATE TYPE D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ETURN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VALUE(EXTERNAL_DATE) TYPE STRING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METHODS CLASS_CONSTRUCTOR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ENDCLASS.                   "CL_ABAP_CONV_DATE DEFINI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      CLASS CL_ABAP_CONV_DATE IMPLEMENTA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LASS CL_ABAP_CONV_DATE IMPLEMENTA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CLASS_CONSTRUCTOR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SELECT SINGLE DATFM FROM USR01 INTO USER_DATE_FORMA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HERE BNAME = SY-UNAM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CLASS_CONSTRUCT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CONVERT_DATE_EXT2IN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 HERE ARE THE CURRENT DATE FORMATS FROM SAP GUI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1 DD.MM.YYYY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2 MM/DD/YYYY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3 MM-DD-YYYY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4 YYYY.MM.DD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5 YYYY/MM/DD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6 YYYY-MM-DD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PERMITTED_NUMBERS TYPE STRING VALUE '0123456789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TEMP_DATE TYPE D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MESSAGE_VALID_NUMERICS TYPE STR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VALUE 'Only Numerics (0-9) are acceptable.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MESSAGE_VALID_FORMAT TYPE STR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VALUE 'Invalid date format.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STRLEN( EXTERNAL_DATE ) = 10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ASE USER_DATE_FORMA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WHEN SAP_DATE_FMT_1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F EXTERNAL_DATE+2(1) = '.' AND EXTERNAL_DATE+5(1) = '.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TEMP_DATE+0(4) = EXTERNAL_DATE+6(4). " YEA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TEMP_DATE+4(2) = EXTERNAL_DATE+3(2). " MONTH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TEMP_DATE+6(2) = EXTERNAL_DATE+0(2). " DAY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IF NOT ( TEMP_DATE CO PERMITTED_NUMBERS ).</w:t>
      </w:r>
    </w:p>
    <w:p>
      <w:pPr>
        <w:pStyle w:val="Normal"/>
        <w:autoSpaceDE w:val="false"/>
        <w:rPr/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  <w:lang w:val="fr-FR"/>
        </w:rPr>
        <w:t>RAISE EXCEPTION TYPE CX_DATE_CONVERSION</w:t>
      </w:r>
    </w:p>
    <w:p>
      <w:pPr>
        <w:pStyle w:val="Normal"/>
        <w:autoSpaceDE w:val="false"/>
        <w:rPr/>
      </w:pPr>
      <w:r>
        <w:rPr>
          <w:rFonts w:eastAsia="Courier" w:cs="Courier" w:ascii="Courier" w:hAnsi="Courier"/>
          <w:color w:val="000000"/>
          <w:lang w:val="fr-FR"/>
        </w:rPr>
        <w:t xml:space="preserve">                </w:t>
      </w:r>
      <w:r>
        <w:rPr>
          <w:rFonts w:cs="Courier" w:ascii="Courier" w:hAnsi="Courier"/>
          <w:color w:val="000000"/>
        </w:rPr>
        <w:t>EXPORTING MESSAGE = MESSAGE_VALID_NUMERICS." ISSUE ERR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LS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RAISE EXCEPTION TYPE CX_DATE_CONVERS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EXPORTING MESSAGE = MESSAGE_VALID_FORMAT. " ISSUE ERR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WHEN SAP_DATE_FMT_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F EXTERNAL_DATE+2(1) = '/' AND EXTERNAL_DATE+5(1) = '/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TEMP_DATE+0(4) = EXTERNAL_DATE+6(4). " YEA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TEMP_DATE+4(2) = EXTERNAL_DATE+0(2). " MONTH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TEMP_DATE+6(2) = EXTERNAL_DATE+3(2). " DAY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IF NOT ( TEMP_DATE CO PERMITTED_NUMBERS ).</w:t>
      </w:r>
    </w:p>
    <w:p>
      <w:pPr>
        <w:pStyle w:val="Normal"/>
        <w:autoSpaceDE w:val="false"/>
        <w:rPr/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  <w:lang w:val="fr-FR"/>
        </w:rPr>
        <w:t>RAISE EXCEPTION TYPE CX_DATE_CONVERSION</w:t>
      </w:r>
    </w:p>
    <w:p>
      <w:pPr>
        <w:pStyle w:val="Normal"/>
        <w:autoSpaceDE w:val="false"/>
        <w:rPr/>
      </w:pPr>
      <w:r>
        <w:rPr>
          <w:rFonts w:eastAsia="Courier" w:cs="Courier" w:ascii="Courier" w:hAnsi="Courier"/>
          <w:color w:val="000000"/>
          <w:lang w:val="fr-FR"/>
        </w:rPr>
        <w:t xml:space="preserve">                </w:t>
      </w:r>
      <w:r>
        <w:rPr>
          <w:rFonts w:cs="Courier" w:ascii="Courier" w:hAnsi="Courier"/>
          <w:color w:val="000000"/>
        </w:rPr>
        <w:t>EXPORTING MESSAGE = MESSAGE_VALID_NUMERICS. " ISSU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LS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RAISE EXCEPTION TYPE CX_DATE_CONVERS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EXPORTING MESSAGE = MESSAGE_VALID_FORMAT. " ISSUE ERR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WHEN SAP_DATE_FMT_3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F EXTERNAL_DATE+2(1) = '-' AND EXTERNAL_DATE+5(1) = '-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TEMP_DATE+0(4) = EXTERNAL_DATE+6(4). " YEA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TEMP_DATE+4(2) = EXTERNAL_DATE+0(2). " MONTH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TEMP_DATE+6(2) = EXTERNAL_DATE+3(2). " DAY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IF NOT ( TEMP_DATE CO PERMITTED_NUMBERS ).</w:t>
      </w:r>
    </w:p>
    <w:p>
      <w:pPr>
        <w:pStyle w:val="Normal"/>
        <w:autoSpaceDE w:val="false"/>
        <w:rPr/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  <w:lang w:val="fr-FR"/>
        </w:rPr>
        <w:t>RAISE EXCEPTION TYPE CX_DATE_CONVERSION</w:t>
      </w:r>
    </w:p>
    <w:p>
      <w:pPr>
        <w:pStyle w:val="Normal"/>
        <w:autoSpaceDE w:val="false"/>
        <w:rPr/>
      </w:pPr>
      <w:r>
        <w:rPr>
          <w:rFonts w:eastAsia="Courier" w:cs="Courier" w:ascii="Courier" w:hAnsi="Courier"/>
          <w:color w:val="000000"/>
          <w:lang w:val="fr-FR"/>
        </w:rPr>
        <w:t xml:space="preserve">                </w:t>
      </w:r>
      <w:r>
        <w:rPr>
          <w:rFonts w:cs="Courier" w:ascii="Courier" w:hAnsi="Courier"/>
          <w:color w:val="000000"/>
        </w:rPr>
        <w:t>EXPORTING MESSAGE = MESSAGE_VALID_NUMERICS." ISSUE ERR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LS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RAISE EXCEPTION TYPE CX_DATE_CONVERS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EXPORTING MESSAGE = MESSAGE_VALID_FORMAT. " ISSUE ERR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WHEN SAP_DATE_FMT_4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F EXTERNAL_DATE+4(1) = '.' AND EXTERNAL_DATE+7(1) = '.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TEMP_DATE+0(4) = EXTERNAL_DATE+0(4). " YEA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TEMP_DATE+4(2) = EXTERNAL_DATE+5(2). " MONTH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TEMP_DATE+6(2) = EXTERNAL_DATE+8(2). " DAY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IF NOT ( TEMP_DATE CO PERMITTED_NUMBERS ).</w:t>
      </w:r>
    </w:p>
    <w:p>
      <w:pPr>
        <w:pStyle w:val="Normal"/>
        <w:autoSpaceDE w:val="false"/>
        <w:rPr/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  <w:lang w:val="fr-FR"/>
        </w:rPr>
        <w:t>RAISE EXCEPTION TYPE CX_DATE_CONVERSION</w:t>
      </w:r>
    </w:p>
    <w:p>
      <w:pPr>
        <w:pStyle w:val="Normal"/>
        <w:autoSpaceDE w:val="false"/>
        <w:rPr/>
      </w:pPr>
      <w:r>
        <w:rPr>
          <w:rFonts w:eastAsia="Courier" w:cs="Courier" w:ascii="Courier" w:hAnsi="Courier"/>
          <w:color w:val="000000"/>
          <w:lang w:val="fr-FR"/>
        </w:rPr>
        <w:t xml:space="preserve">                </w:t>
      </w:r>
      <w:r>
        <w:rPr>
          <w:rFonts w:cs="Courier" w:ascii="Courier" w:hAnsi="Courier"/>
          <w:color w:val="000000"/>
        </w:rPr>
        <w:t>EXPORTING MESSAGE = MESSAGE_VALID_NUMERICS." ISSUE ERR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LS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RAISE EXCEPTION TYPE CX_DATE_CONVERS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EXPORTING MESSAGE = MESSAGE_VALID_FORMAT. " ISSUE ERR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WHEN SAP_DATE_FMT_5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F EXTERNAL_DATE+4(1) = '/' AND EXTERNAL_DATE+7(1) = '/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TEMP_DATE+0(4) = EXTERNAL_DATE+0(4). " YEA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TEMP_DATE+4(2) = EXTERNAL_DATE+5(2). " MONTH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TEMP_DATE+6(2) = EXTERNAL_DATE+8(2). " DAY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IF NOT ( TEMP_DATE CO PERMITTED_NUMBERS ).</w:t>
      </w:r>
    </w:p>
    <w:p>
      <w:pPr>
        <w:pStyle w:val="Normal"/>
        <w:autoSpaceDE w:val="false"/>
        <w:rPr/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  <w:lang w:val="fr-FR"/>
        </w:rPr>
        <w:t>RAISE EXCEPTION TYPE CX_DATE_CONVERSION</w:t>
      </w:r>
    </w:p>
    <w:p>
      <w:pPr>
        <w:pStyle w:val="Normal"/>
        <w:autoSpaceDE w:val="false"/>
        <w:rPr/>
      </w:pPr>
      <w:r>
        <w:rPr>
          <w:rFonts w:eastAsia="Courier" w:cs="Courier" w:ascii="Courier" w:hAnsi="Courier"/>
          <w:color w:val="000000"/>
          <w:lang w:val="fr-FR"/>
        </w:rPr>
        <w:t xml:space="preserve">                </w:t>
      </w:r>
      <w:r>
        <w:rPr>
          <w:rFonts w:cs="Courier" w:ascii="Courier" w:hAnsi="Courier"/>
          <w:color w:val="000000"/>
        </w:rPr>
        <w:t>EXPORTING MESSAGE = MESSAGE_VALID_NUMERICS." ISSUE ERR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LS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RAISE EXCEPTION TYPE CX_DATE_CONVERS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EXPORTING MESSAGE = MESSAGE_VALID_FORMAT. " ISSUE ERR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WHEN SAP_DATE_FMT_6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F EXTERNAL_DATE+4(1) = '-' AND EXTERNAL_DATE+7(1) = '-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TEMP_DATE+0(4) = EXTERNAL_DATE+0(4). " YEA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TEMP_DATE+4(2) = EXTERNAL_DATE+5(2). " MONTH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TEMP_DATE+6(2) = EXTERNAL_DATE+8(2). " DAY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IF NOT ( TEMP_DATE CO PERMITTED_NUMBERS )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RAISE EXCEPTION TYPE CX_DATE_CONVERS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EXPORTING MESSAGE = MESSAGE_VALID_NUMERICS." ISSUE ERR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LS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RAISE EXCEPTION TYPE CX_DATE_CONVERS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EXPORTING MESSAGE = MESSAGE_VALID_FORMAT. " ISSUE ERR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NDCAS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NTERNAL_DATE = TEMP_DAT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LSEIF STRLEN( EXTERNAL_DATE ) = 8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ASSUME NORMAL DATE FORMAT (YYYYMMDD)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NTERNAL_DATE = EXTERNAL_DAT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LS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AISE EXCEPTION TYPE CX_DATE_CONVERS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PORTING MESSAGE = MESSAGE_VALID_FORMAT. " ISSUE ERR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CONVERT_DATE_EXT2IN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CONVERT_DATE_INT2EX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 HERE ARE THE CURRENT DATE FORMATS FROM SAP GUI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1</w:t>
        <w:tab/>
        <w:t>DD.MM.YYYY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2</w:t>
        <w:tab/>
        <w:t>MM/DD/YYYY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3</w:t>
        <w:tab/>
        <w:t>MM-DD-YYYY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4</w:t>
        <w:tab/>
        <w:t>YYYY.MM.DD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5</w:t>
        <w:tab/>
        <w:t>YYYY/MM/DD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6</w:t>
        <w:tab/>
        <w:t>YYYY-MM-DD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XTERNAL_DATE_TEMP(10) TYPE C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WRITE INTERNAL_DATE TO EXTERNAL_DATE_TEM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XTERNAL_DATE = EXTERNAL_DATE_TEM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CONVERT_DATE_INT2EX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ENDCLASS.                   "CL_ABAP_CONV_DATE IMPLEMENTA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      CLASS CX_SEM_BPS_DATA_ACCESS DEFINI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LASS CX_SEM_BPS_DATA_ACCESS DEFINITION INHERITING FROM CX_DYNAMIC_CHECK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</w:t>
      </w:r>
      <w:r>
        <w:rPr>
          <w:rFonts w:cs="Courier" w:ascii="Courier" w:hAnsi="Courier"/>
          <w:color w:val="000000"/>
        </w:rPr>
        <w:t>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PUBLIC SEC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MESSAGE TYPE STRIN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RETURN_T TYPE BAPIRET2_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CONSTRUCT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MESSAGE TYPE STR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TURN_T TYPE BAPIRET2_T OPTIONA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ENDCLASS.                   "CX_SEM_BPS_DATA_ACCESS DEFINI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      CLASS CX_SEM_BPS_DATA_ACCESS IMPLEMENTA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LASS CX_SEM_BPS_DATA_ACCESS IMPLEMENTA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CONSTRUCTOR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SUPER-&gt;CONSTRUCTOR( )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-&gt;MESSAGE = 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-&gt;RETURN_T = RETURN_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CONSTRUCT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ENDCLASS.                   "CX_SEM_BPS_DATA_ACCESS IMPLEMENTA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      CLASS CL_SEMBPS_DATA_ACCESSOR DEFINI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LASS CL_SEMBPS_DATA_ACCESSOR DEFINI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PUBLIC SEC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 TRANSACTION_DATA TYPE REF TO DATA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DATA C_LEVEL TYPE UPC_PLEVEL-PLEVEL VALUE 'ZLABAP' READ-ONLY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DATA C_LAYOUT TYPE UPP_PARAM-PARAM VALUE 'ZMABAP' READ-ONLY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DATA C_ADHOC_PACK TYPE UPC_PACKAGE-PPACKAGE VALUE '0-ADHOC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READ-ONLY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DATA C_MULTIPLAN_AREA TYPE UPC_YS_API_CHAPRO-CHANM VALU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'_AREA_____' READ-ONLY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GET_INFOCUB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ETURN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VALUE(INFOCUBE) TYPE UPC_BW_AREA-INFOCUBE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GET_CHARACTERISTIC_SELECTION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HARACTERISTIC_SELECTION TYPE UPC_YS_API_CHASEL_T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REFRESH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AIS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X_SEM_BPS_DATA_ACCESS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CONSTRUCT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PLANNING_AREA TYPE UPC_AREA-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T_FIELDCATALOG TYPE LVC_T_FCA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TRANSACTION_DATA_TABLE TYPE REF TO DAT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HARACTERISTIC_SELECTION TYPE UPC_YS_API_CHASEL_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AIS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X_SEM_BPS_DATA_ACCESS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GET_PLANNING_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ETURN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VALUE(PLANNING_AREA) TYPE UPC_AREA-AREA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GET_CHARACTERISTIC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HARACTERISTICS TYPE UPC_YS_API_CHAPRO_T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GET_KEYFIGUR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KEYFIGURES TYPE UPC_YS_API_KYFPRO_T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SAV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AIS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X_SEM_BPS_DATA_ACCESS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PRIVATE SEC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 CONVEXIT_LOOKUP TYPE CONVEXIT_LOOKUP_T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 INFOCUBE TYPE UPC_BW_AREA-INFOCUBE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 IT_FIELDCATALOG TYPE FIELDCATALOG_UNIQUE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 PLANNING_AREA TYPE UPC_AREA-AREA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 CHARACTERISTICS TYPE UPC_YS_API_CHAPRO_T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 KEYFIGURES TYPE UPC_YS_API_KYFPRO_T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 CHARACTERISTIC_SELECTION TYPE UPC_YS_API_CHASEL_T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 LAYOUT_COL_SPEC TYPE STANDARD TABLE OF UPC_YS_API_COL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METHODS FORCE_ERROR_MESS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MESSAGE TYPE STRING OPTIONA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TURN_STRUCT TYPE BAPIRET2 OPTIONA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TURN_STRUCTS TYPE BAPIRET2_T OPTIONA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AIS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X_SEM_BPS_DATA_ACCESS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METHODS CHECK_MESS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TYPE SY-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TURN_STRUCT TYPE BAPIRET2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AIS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X_SEM_BPS_DATA_ACCESS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SET_CHARACTERISTIC_SELEC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HARACTERISTIC_SELECTION TYPE UPC_YS_API_CHASEL_T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SET_PLANNING_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PLANNING_AREA TYPE UPC_AREA-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AIS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X_SEM_BPS_DATA_ACCESS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VALIDATE_PLANNING_OBJECT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AIS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X_SEM_BPS_DATA_ACCESS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METHODS CHECK_MESSAG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TURN_STRUCTS TYPE BAPIRET2_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TYPE SY-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AIS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X_SEM_BPS_DATA_ACCESS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THODS READ_DAT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AIS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X_SEM_BPS_DATA_ACCESS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ENDCLASS.                   "CL_SEMBPS_DATA_ACCESSOR DEFINI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      CLASS CL_SEMBPS_DATA_ACCESSOR IMPLEMENTA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LASS CL_SEMBPS_DATA_ACCESSOR IMPLEMENTA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CONSTRUCTOR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WA_FIELDCATALOG TYPE LVC_S_FCA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CONVEXIT_WA TYPE CONVEXIT_LOOKUP_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BUILD CONVERSION EXITS AND FIELDCATALO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LOOP AT IT_FIELDCATALOG INTO WA_FIELDCATALO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NSERT WA_FIELDCATALOG INTO TABLE ME-&gt;IT_FIELDCATALOG[]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F NOT WA_FIELDCATALOG-CONVEXIT IS INITIA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LEAR CONVEXIT_W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ONVEXIT_WA-CONVEXIT = WA_FIELDCATALOG-CONVEXI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REATE OBJECT CONVEXIT_WA-O_CONVEXI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CONVEXIT = WA_FIELDCATALOG-CONVEXI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NSERT CONVEXIT_WA INTO TABLE ME-&gt;CONVEXIT_LOOKU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LOO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METHOD ME-&gt;SET_PLANNING_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PLANNING_AREA = PLANNING_ARE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METHOD ME-&gt;SET_CHARACTERISTIC_SELEC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HARACTERISTIC_SELECTION = CHARACTERISTIC_SELEC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POINT TO TABLE CONTAINING TRANSACTION DAT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-&gt;TRANSACTION_DATA = TRANSACTION_DATA_TABL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READ DAT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METHOD ME-&gt;REFRESH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CONSTRUCT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GET_CHARACTERISTICS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HARACTERISTICS[] = ME-&gt;CHARACTERISTICS[]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GET_CHARACTERISTIC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GET_CHARACTERISTIC_SELECTION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HARACTERISTIC_SELECTION[] = ME-&gt;CHARACTERISTIC_SELECTION[]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GET_CHARACTERISTIC_SELECTION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GET_INFOCUBE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NFOCUBE = ME-&gt;INFOCUB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GET_INFOCUB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GET_KEYFIGURES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KEYFIGURES[] = ME-&gt;KEYFIGURES[]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GET_KEYFIGUR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GET_PLANNING_AREA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PLANNING_AREA = ME-&gt;PLANNING_ARE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GET_PLANNING_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REFRESH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METHOD ME-&gt;READ_DAT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REFRESH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SAVE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_SUBRC TYPE SY-SUBRC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S_RETURN TYPE BAPIRET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CHARACTERISTICS_WA TYPE UPC_YS_API_CHAPRO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WA_REF TYPE REF TO DAT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ITK_ROW TYPE TABLE OF UPC_YS_API_ROW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ITK_ROW_WA TYPE UPC_YS_API_ROW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LAYOUT_COL_SPEC_WA TYPE UPC_YS_API_CO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ITK_DATA TYPE TABLE OF UPC_YS_API_DAT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ITK_DATA_WA TYPE UPC_YS_API_DAT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TK_RETURN TYPE TABLE OF BAPIRET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WA_FIELDCATALOG TYPE LVC_S_FCA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CONVERSION_EXIT TYPE STRIN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KEYFIG TYPE STRIN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DATE_CHAR TYPE STRIN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MESSAGE TYPE STRIN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ONSTANTS: FIND_FIELD_ERR TYPE STRING VALUE 'Unable to find field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FIELD-SYMBOLS: &lt;TD_FIELD&gt; TYPE ANY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FIELD-SYMBOLS: &lt;TD_WA&gt; TYPE ANY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FIELD-SYMBOLS: &lt;TD_TAB&gt; TYPE STANDARD TABL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ASSIGN ME-&gt;TRANSACTION_DATA-&gt;* TO &lt;TD_TAB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REATE DATA WA_REF LIKE LINE OF &lt;TD_TAB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ASSIGN WA_REF-&gt;* TO &lt;TD_WA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EAR &lt;TD_WA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ROWC TYPE I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ROWC = 1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LOOP AT &lt;TD_TAB&gt; INTO &lt;TD_WA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FILL CHARACTERISTIC DAT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LOOP AT ME-&gt;CHARACTERISTICS INTO CHARACTERISTICS_W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ASSIGN COMPONENT CHARACTERISTICS_WA-CHANM OF STRUCTURE &lt;TD_WA&gt;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TO &lt;TD_FIELD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F SY-SUBRC = 0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TK_ROW_WA-ROW = ROWC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TK_ROW_WA-CHANM = CHARACTERISTICS_WA-CHANM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LEAR ITK_ROW_WA-CHAVLEX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APPLY OUTPUT CONVERSION EXIT FOR SAP EXTERNAL TYP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ONLY APPLIES WHEN VALUE IS NOT UNASSIGNED ('#') MEANING INITIAL(ABAP)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FOR EXTERNAL CONVERSION UNASSIGED ('#') IS JUST A BLANK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F NOT &lt;TD_FIELD&gt; IS INITIA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READ TABLE ME-&gt;IT_FIELDCATALOG INTO WA_FIELDCATALO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WITH TABLE KEY FIELDNAME = ITK_ROW_WA-CHANM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IF SY-SUBRC = 0 AND NOT WA_FIELDCATALOG-CONVEXIT IS INITIA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DATA: CONVEXIT_WA TYPE CONVEXIT_LOOKUP_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READ TABLE ME-&gt;CONVEXIT_LOOKUP INTO CONVEXIT_W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WITH TABLE KEY CONVEXIT = WA_FIELDCATALOG-CONVEXI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CALL METHOD CONVEXIT_WA-O_CONVEXIT-&gt;APPLY_CONV_OUTP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</w:t>
      </w:r>
      <w:r>
        <w:rPr>
          <w:rFonts w:cs="Courier" w:ascii="Courier" w:hAnsi="Courier"/>
          <w:color w:val="000000"/>
        </w:rPr>
        <w:t>INPUT  = &lt;TD_FIELD&gt;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</w:t>
      </w:r>
      <w:r>
        <w:rPr>
          <w:rFonts w:cs="Courier" w:ascii="Courier" w:hAnsi="Courier"/>
          <w:color w:val="000000"/>
        </w:rPr>
        <w:t>OUTPUT = &lt;TD_FIELD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ITK_ROW_WA-CHAVLEXT = &lt;TD_FIELD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ELSEIF SY-SUBRC = 0 AND WA_FIELDCATALOG-INTTYPE = 'D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APPLY DATE CONVERSION TO EXTERNAL FORMAT BASED ON USER PROFIL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CALL METHOD CL_ABAP_CONV_DATE=&gt;CONVERT_DATE_INT2EX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</w:t>
      </w:r>
      <w:r>
        <w:rPr>
          <w:rFonts w:cs="Courier" w:ascii="Courier" w:hAnsi="Courier"/>
          <w:color w:val="000000"/>
        </w:rPr>
        <w:t>INTERNAL_DATE = &lt;TD_FIELD&gt;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RECEIV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</w:t>
      </w:r>
      <w:r>
        <w:rPr>
          <w:rFonts w:cs="Courier" w:ascii="Courier" w:hAnsi="Courier"/>
          <w:color w:val="000000"/>
        </w:rPr>
        <w:t>EXTERNAL_DATE = DATE_CHAR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ITK_ROW_WA-CHAVLEXT = DATE_CHAR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ELS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ITK_ROW_WA-CHAVLEXT = &lt;TD_FIELD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APPEND ITK_ROW_WA TO ITK_ROW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LS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FAILURE TO FIND THE FIELD IN THE POINTER WILL RESULT I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TRANSACTION DATA INTEGRITY ISSUES, WE SHOULD ERROR O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ONCATENATE FIND_FIELD_ERR CHARACTERISTICS_WA-CHANM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NTO 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ALL METHOD CL_SEMBPS_DATA_ACCESSOR=&gt;FORCE_ERROR_MESS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MESSAGE = 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NDLOO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FILL KEY FIGURE DAT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LOOP AT ME-&gt;LAYOUT_COL_SPEC INTO LAYOUT_COL_SPEC_W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ASSIGN COMPONENT LAYOUT_COL_SPEC_WA-CHAVLEX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OF STRUCTURE &lt;TD_WA&gt; TO &lt;TD_FIELD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F SY-SUBRC = 0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TK_DATA_WA-ROW = ROWC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TK_DATA_WA-COL = LAYOUT_COL_SPEC_WA-CO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READ TABLE ME-&gt;IT_FIELDCATALOG INTO WA_FIELDCATALO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WITH TABLE KEY FIELDNAME = LAYOUT_COL_SPEC_WA-CHAVLEX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F WA_FIELDCATALOG-INTTYPE = 'P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MUST CONVERT TO EXTERNAL FORMAT FOR DECIMAL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CALL METHOD CL_ABAP_CONV_DECIMAL=&gt;CONVERT_DECIMAL_INT2EX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INTERNAL_VALUE = &lt;TD_FIELD&gt;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CHANG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EXTERNAL_VALUE = KEYFI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LSEIF WA_FIELDCATALOG-INTTYPE = 'F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OR WA_FIELDCATALOG-INTTYPE = 'I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KEYFIG = &lt;TD_FIELD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TK_DATA_WA-VALUE = KEYFI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APPEND ITK_DATA_WA TO ITK_DAT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LS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FAILURE TO FIND THE FIELD IN THE POINTER WILL RESULT I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TRANSACTION DATA INTEGRITY ISSUES, WE SHOULD ERROR O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ONCATENATE FIND_FIELD_ERR LAYOUT_COL_SPEC_WA-CHAVLEX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INTO 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ALL METHOD CL_SEMBPS_DATA_ACCESSOR=&gt;FORCE_ERROR_MESS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MESSAGE = 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NDLOO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OWC = ROWC + 1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LOO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SET ADHOC PACKAGE SELECTION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FUNCTION 'API_SEMBPS_ADHOCPACKAGE_SET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_AREA     = ME-&gt;PLANNING_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_PLEVEL   = CL_SEMBPS_DATA_ACCESSOR=&gt;C_LEV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   = E_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S_RETURN  = ES_RETUR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TABL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TK_CHASEL = CHARACTERISTIC_SELEC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THROW EXCEPTIONS IF NECESSARY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METHOD CL_SEMBPS_DATA_ACCESSOR=&gt;CHECK_MESS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      = E_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TURN_STRUCT = ES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FUNCTION 'API_SEMBPS_SETDATA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_AREA     = ME-&gt;PLANNING_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_PLEVEL   = CL_SEMBPS_DATA_ACCESSOR=&gt;C_LEV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_PACKAGE  = CL_SEMBPS_DATA_ACCESSOR=&gt;C_ADHOC_PACK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_LAYOUT   = CL_SEMBPS_DATA_ACCESSOR=&gt;C_LAYO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   = E_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TABL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TK_ROW    = ITK_ROW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TK_DATA   = ITK_DAT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TK_RETURN = ETK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THROW EXCEPTIONS IF NECESSARY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METHOD CL_SEMBPS_DATA_ACCESSOR=&gt;CHECK_MESSAG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       = E_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TURN_STRUCTS = ETK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SAVE THE DATA INTO THE CUB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FUNCTION 'API_SEMBPS_POST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  = E_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S_RETURN = ES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METHOD CL_SEMBPS_DATA_ACCESSOR=&gt;CHECK_MESS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      = E_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TURN_STRUCT = ES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LEAR SEM BPS DATA BUFFER AS WEIRD BEHAVIOR MAY OCCUR IF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NOT CLEARED WHETHER IF SUCCESSFUL OR NO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FUNCTION 'API_SEMBPS_REFRESH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  = E_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S_RETURN = ES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METHOD CL_SEMBPS_DATA_ACCESSOR=&gt;CHECK_MESS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      = E_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TURN_STRUCT = ES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SAV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CHECK_MESSAGE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RETURN_T TYPE BAPIRET2_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APPEND RETURN_STRUCT TO RETURN_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METHOD CL_SEMBPS_DATA_ACCESSOR=&gt;CHECK_MESSAG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TURN_STRUCTS = RETURN_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       = E_SUBRC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CHECK_MESS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CHECK_MESSAGES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E_SUBRC &lt;&gt; 0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DATA: MESSAGE TYPE STRIN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DATA: RETURN TYPE BAPIRET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EAD TABLE RETURN_STRUCTS INTO RETURN WITH KEY TYPE = 'E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F SY-SUBRC &lt;&gt; 0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AD TABLE RETURN_STRUCTS INTO RETURN WITH KEY TYPE = 'A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MESSAGE = RETURN-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AISE EXCEPTION TYPE CX_SEM_BPS_DATA_ACCES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MESSAGE = MESS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RETURN_T = RETURN_STRUCT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CHECK_MESSAG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FORCE_ERROR_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RC TYPE SY-SUBRC VALUE 4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MESSAGE IS SUPPLIED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DATA: RETURN TYPE BAPIRET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ETURN-TYPE = 'E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ETURN-MESSAGE = 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ALL METHOD CL_SEMBPS_DATA_ACCESSOR=&gt;CHECK_MESS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RETURN_STRUCT = RETUR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_SUBRC       = RC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RETURN_STRUCT IS SUPPLIED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ALL METHOD CL_SEMBPS_DATA_ACCESSOR=&gt;CHECK_MESS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RETURN_STRUCT = RETURN_STRUC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_SUBRC       = RC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RETURN_STRUCTS IS SUPPLIED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ALL METHOD CL_SEMBPS_DATA_ACCESSOR=&gt;CHECK_MESSAG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RETURN_STRUCTS = RETURN_STRUCT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_SUBRC        = RC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FORCE_ERROR_MESS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READ_DATA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CHAR_DATA TYPE TABLE OF UPC_YS_API_ROW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KEYFIG_DATA TYPE TABLE OF UPC_YS_API_DAT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TK_ROW_WA TYPE UPC_YS_API_ROW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TK_COL TYPE TABLE OF UPC_YS_API_CO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TK_RETURN TYPE TABLE OF BAPIRET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KEYFIGURES_WA TYPE UPC_YS_API_KYFPRO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_SUBRC TYPE SY-SUBRC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S_RETURN TYPE BAPIRET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TK_COL_WA TYPE UPC_YS_API_CO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WA_REF TYPE REF TO DAT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HAS_DATA TYPE BOOLEA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KEYFIG_DATA_WA TYPE UPC_YS_API_DAT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LINE1 TYPE I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LINE2 TYPE I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MESSAGE TYPE STRIN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ONSTANTS: FIND_FIELD_ERR TYPE STRING VALUE 'Unable to find field 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FIELD-SYMBOLS: &lt;TD_FIELD&gt; TYPE ANY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FIELD-SYMBOLS: &lt;TD_WA&gt; TYPE ANY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FIELD-SYMBOLS: &lt;TD_TAB&gt; TYPE STANDARD TABL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FUNCTION 'API_SEMBPS_ADHOCPACKAGE_SET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_AREA     = ME-&gt;PLANNING_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_PLEVEL   = CL_SEMBPS_DATA_ACCESSOR=&gt;C_LEV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   = E_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S_RETURN  = ES_RETUR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TABL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TK_CHASEL = ME-&gt;CHARACTERISTIC_SELEC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METHOD CL_SEMBPS_DATA_ACCESSOR=&gt;CHECK_MESS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      = E_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TURN_STRUCT = ES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FUNCTION 'API_SEMBPS_GETDATA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_AREA      = ME-&gt;PLANNING_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_PLEVEL    = CL_SEMBPS_DATA_ACCESSOR=&gt;C_LEV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_PACKAGE   = CL_SEMBPS_DATA_ACCESSOR=&gt;C_ADHOC_PACK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_LAYOUT    = CL_SEMBPS_DATA_ACCESSOR=&gt;C_LAYO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_READ_ONLY = 'X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    = E_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TABL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TK_ROW     = CHAR_DAT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TK_COL     = ETK_CO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TK_DATA    = KEYFIG_DAT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TK_RETURN  = ETK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METHOD CL_SEMBPS_DATA_ACCESSOR=&gt;CHECK_MESSAG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       = E_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TURN_STRUCTS = ETK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SET LAYOUT COLUMN SPECIFICA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-&gt;LAYOUT_COL_SPEC[] = ETK_COL[]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HECK TO SEE IF THE COLUMN SPEC CONTAINS ALL KEY FIGURES REQUIRED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THIS WOULD GUARANTEE THAT ALL THE KEY FIGURES PRESENT IN THE CUB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ARE ALSO IN THE LAYO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ESCRIBE TABLE ME-&gt;KEYFIGURES LINES LINE1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ESCRIBE TABLE ME-&gt;LAYOUT_COL_SPEC LINES LINE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LINE1 &lt;&gt; LINE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LOOP AT ME-&gt;KEYFIGURES INTO KEYFIGURES_W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AD TABLE ME-&gt;LAYOUT_COL_SPE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WITH KEY CHAVLEXT = KEYFIGURES_WA-KYFNM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TRANSPORTING NO FIELD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F SY-SUBRC &lt;&gt; 0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LEAR ES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S_RETURN-TYPE = 4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ONCATENATE 'Layout ' CL_SEMBPS_DATA_ACCESSOR=&gt;C_LAYO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' is missing keyfigure: ' KEYFIGURES_WA-KYFNM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INTO ES_RETURN-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APPEND ES_RETURN TO ETK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NDLOO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ALL METHOD CL_SEMBPS_DATA_ACCESSOR=&gt;FORCE_ERROR_MESS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RETURN_STRUCTS = ETK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LEAR TRANSACTION DATA IF ANY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ASSIGN TRANSACTION_DATA-&gt;* TO &lt;TD_TAB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REFRESH &lt;TD_TAB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REATE DATA WA_REF LIKE LINE OF &lt;TD_TAB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ASSIGN WA_REF-&gt;* TO &lt;TD_WA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PREV_ROWID TYPE UPC_YS_API_ROW-ROW VALUE 1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WA_FIELDCATALOG TYPE LVC_S_FCA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CONVERSION_EXIT TYPE STRIN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DECIMAL_CONV TYPE STRIN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DATE_CONV TYPE STRIN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EAR &lt;TD_WA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SORT DAT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SORT KEYFIG_DATA BY ROW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SORT ETK_COL BY CO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SORT CHAR_DATA BY ROW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INSERT ALL CHARACTERISTIC ROW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LOOP AT CHAR_DATA INTO ETK_ROW_W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F ETK_ROW_WA-CHANM IS NOT INITIA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F ETK_ROW_WA-ROW &lt;&gt; PREV_ROWID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LEAR HAS_DAT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PREV_ROWID = ETK_ROW_WA-ROW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APPEND &lt;TD_WA&gt; TO &lt;TD_TAB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LEAR &lt;TD_WA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HAS_DATA = 'X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ASSIGN COMPONENT ETK_ROW_WA-CHANM OF STRUCTUR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&lt;TD_WA&gt; TO &lt;TD_FIELD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F SY-SUBRC = 0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LEAR &lt;TD_FIELD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F ETK_ROW_WA-CHAVLEXT &lt;&gt; '#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APPLY INPUT CONVERSION EXIT FOR SAP INTERNAL DATA ELEMENT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ONLY APPLIES WHEN VALUE IS NOT UNASSIGNED ('#')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READ TABLE ME-&gt;IT_FIELDCATALOG INTO WA_FIELDCATALO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WITH TABLE KEY FIELDNAME = ETK_ROW_WA-CHANM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IF SY-SUBRC = 0 AND NOT WA_FIELDCATALOG-CONVEXIT IS INITIA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&lt;TD_FIELD&gt; = ETK_ROW_WA-CHAVLEX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APPLY INPUT CONVERSION EXIT IF ANY, CHECK INFOOBJECT RSD1 TRANSAC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DATA: CONVEXIT_WA TYPE CONVEXIT_LOOKUP_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READ TABLE ME-&gt;CONVEXIT_LOOKUP INTO CONVEXIT_W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WITH TABLE KEY CONVEXIT = WA_FIELDCATALOG-CONVEXI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CALL METHOD CONVEXIT_WA-O_CONVEXIT-&gt;APPLY_CONV_INP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</w:t>
      </w:r>
      <w:r>
        <w:rPr>
          <w:rFonts w:cs="Courier" w:ascii="Courier" w:hAnsi="Courier"/>
          <w:color w:val="000000"/>
        </w:rPr>
        <w:t>INPUT  = &lt;TD_FIELD&gt;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</w:t>
      </w:r>
      <w:r>
        <w:rPr>
          <w:rFonts w:cs="Courier" w:ascii="Courier" w:hAnsi="Courier"/>
          <w:color w:val="000000"/>
        </w:rPr>
        <w:t>OUTPUT = &lt;TD_FIELD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ELSEIF SY-SUBRC = 0 AND WA_FIELDCATALOG-INTTYPE = 'D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APPLY DATE CONVERSION AS THERE IS NO COVERSION EXIT FOR DATES DUE TO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SAPGUI DISPLAY FORMATS BASED ON USER PROFIL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TRY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</w:t>
      </w:r>
      <w:r>
        <w:rPr>
          <w:rFonts w:cs="Courier" w:ascii="Courier" w:hAnsi="Courier"/>
          <w:color w:val="000000"/>
        </w:rPr>
        <w:t>DATE_CONV = ETK_ROW_WA-CHAVLEX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</w:t>
      </w:r>
      <w:r>
        <w:rPr>
          <w:rFonts w:cs="Courier" w:ascii="Courier" w:hAnsi="Courier"/>
          <w:color w:val="000000"/>
        </w:rPr>
        <w:t>CALL METHOD CL_ABAP_CONV_DATE=&gt;CONVERT_DATE_EXT2IN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</w:t>
      </w:r>
      <w:r>
        <w:rPr>
          <w:rFonts w:cs="Courier" w:ascii="Courier" w:hAnsi="Courier"/>
          <w:color w:val="000000"/>
        </w:rPr>
        <w:t>EXTERNAL_DATE = DATE_CONV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cs="Courier" w:ascii="Courier" w:hAnsi="Courier"/>
          <w:color w:val="000000"/>
        </w:rPr>
        <w:t>RECEIV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</w:t>
      </w:r>
      <w:r>
        <w:rPr>
          <w:rFonts w:cs="Courier" w:ascii="Courier" w:hAnsi="Courier"/>
          <w:color w:val="000000"/>
        </w:rPr>
        <w:t>INTERNAL_DATE = &lt;TD_FIELD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CATCH CX_DATE_CONVERSION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THERE SHOULD BE NO DATE CONVERSION ERROR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ENDTRY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ELS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&lt;TD_FIELD&gt; = ETK_ROW_WA-CHAVLEX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LS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FAILURE TO FIND THE FIELD IN THE POINTER WILL RESULT I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TRANSACTION DATA INTEGRITY ISSUES, WE SHOULD ERROR O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ONCATENATE FIND_FIELD_ERR ETK_ROW_WA-CHANM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INTO 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ALL METHOD CL_SEMBPS_DATA_ACCESSOR=&gt;FORCE_ERROR_MESS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MESSAGE = 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LOO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APPEND THE LAST ROW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HAS_DATA IS NOT INITIA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APPEND &lt;TD_WA&gt; TO &lt;TD_TAB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INSERT ALL KEY FIGUR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LOOP AT KEYFIG_DATA INTO KEYFIG_DATA_W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EAD TABLE &lt;TD_TAB&gt; INTO &lt;TD_WA&gt; INDEX KEYFIG_DATA_WA-ROW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F SY-SUBRC &lt;&gt; 0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SUMMARY LINE WHICH INDICATES COMPLE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I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AVAILABLE KEY FIGUR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EAD TABLE ETK_COL INTO ETK_COL_W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NDEX KEYFIG_DATA_WA-CO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ASSIGN COMPONENT ETK_COL_WA-CHAVLEXT OF STRUCTUR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&lt;TD_WA&gt; TO &lt;TD_FIELD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F SY-SUBRC = 0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AD TABLE ME-&gt;IT_FIELDCATALOG INTO WA_FIELDCATALO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WITH TABLE KEY FIELDNAME = ETK_COL_WA-CHAVLEX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F WA_FIELDCATALOG-INTTYPE = 'P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DECIMAL_CONV = KEYFIG_DATA_WA-VALU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ALL METHOD CL_ABAP_CONV_DECIMAL=&gt;CONVERT_DECIMAL_EXT2IN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EXTERNAL_VALUE = DECIMAL_CONV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CHANG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INTERNAL_VALUE = &lt;TD_FIELD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LSEIF WA_FIELDCATALOG-INTTYPE = 'F' 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WA_FIELDCATALOG-INTTYPE = 'I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&lt;TD_FIELD&gt; = KEYFIG_DATA_WA-VALU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MODIFY &lt;TD_TAB&gt; INDEX KEYFIG_DATA_WA-ROW FROM &lt;TD_WA&gt;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TRANSPORTING (ETK_COL_WA-CHAVLEXT)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LS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FAILURE TO FIND THE FIELD IN THE POINTER WILL RESULT I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TRANSACTION DATA INTEGRITY ISSUES, WE SHOULD ERROR O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ONCATENATE FIND_FIELD_ERR ETK_ROW_WA-CHANM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NTO 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ALL METHOD CL_SEMBPS_DATA_ACCESSOR=&gt;FORCE_ERROR_MESS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MESSAGE = 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LOO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READ_DAT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SET_CHARACTERISTIC_SELEC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CHARACTERISTIC_SELECTION_WA TYPE UPC_YS_API_CHASE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WA_FIELDCATALOG TYPE LVC_S_FCA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CONV_EXIT TYPE STRIN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DATE_CONV TYPE STRIN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TEMP_DATE TYPE D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basically convert the selection criteria to external values and hold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opy of tha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REFRESH ME-&gt;CHARACTERISTIC_SELEC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LOOP AT CHARACTERISTIC_SELECTION INTO CHARACTERISTIC_SELECTION_W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EAD TABLE ME-&gt;IT_FIELDCATALOG INTO WA_FIELDCATALO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WITH TABLE KEY FIELDNAME = CHARACTERISTIC_SELECTION_WA-CHANM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F SY-SUBRC = 0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F NOT WA_FIELDCATALOG-CONVEXIT IS INITIA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DATA: CONVEXIT_WA TYPE CONVEXIT_LOOKUP_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READ TABLE ME-&gt;CONVEXIT_LOOKUP INTO CONVEXIT_W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WITH TABLE KEY CONVEXIT = WA_FIELDCATALOG-CONVEXI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ALL METHOD CONVEXIT_WA-O_CONVEXIT-&gt;APPLY_CONV_OUTP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INPUT  = CHARACTERISTIC_SELECTION_WA-LOW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OUTPUT = CHARACTERISTIC_SELECTION_WA-LOW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ALL METHOD CONVEXIT_WA-O_CONVEXIT-&gt;APPLY_CONV_OUTP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INPUT  = CHARACTERISTIC_SELECTION_WA-HIGH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OUTPUT = CHARACTERISTIC_SELECTION_WA-HIGH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LSEIF WA_FIELDCATALOG-INTTYPE = 'D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DATE TYPE CONVERSION BASED ON SAP GUI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F NOT CHARACTERISTIC_SELECTION_WA-LOW IS INITIA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TEMP_DATE = CHARACTERISTIC_SELECTION_WA-LOW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CALL METHOD CL_ABAP_CONV_DATE=&gt;CONVERT_DATE_INT2EX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INTERNAL_DATE = TEMP_DAT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RECEIV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EXTERNAL_DATE = DATE_CONV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CHARACTERISTIC_SELECTION_WA-LOW = DATE_CONV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F NOT CHARACTERISTIC_SELECTION_WA-HIGH IS INITIA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TEMP_DATE = CHARACTERISTIC_SELECTION_WA-HIGH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CALL METHOD CL_ABAP_CONV_DATE=&gt;CONVERT_DATE_INT2EX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INTERNAL_DATE = TEMP_DAT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RECEIV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EXTERNAL_DATE = DATE_CONV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CHARACTERISTIC_SELECTION_WA-HIGH = DATE_CONV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APPEND CHARACTERISTIC_SELECTION_WA TO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ME-&gt;CHARACTERISTIC_SELEC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LOO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SET_CHARACTERISTIC_SELEC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SET_PLANNING_ARE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S_RETURN TYPE BAPIRET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_SUBRC TYPE SY-SUBRC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HECK TO SEE OF PLANNING AREA IS A MULTI-PLANNING 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FUNCTION 'API_SEMBPS_AREA_GETDETAIL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_AREA     = PLANNING_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   = E_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S_RETURN  = ES_RETUR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TABL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TK_CHAPRO = ME-&gt;CHARACTERISTIC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TK_KYFPRO = ME-&gt;KEYFIGURE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METHOD CL_SEMBPS_DATA_ACCESSOR=&gt;CHECK_MESS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      = E_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TURN_STRUCT = ES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E-&gt;PLANNING_AREA = PLANNING_ARE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FIND THE INFOCUBE RELATED TO THE PLANNING 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SELECT SINGLE INFOCUBE FROM UPC_BW_AREA INTO ME-&gt;INFOCUB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HERE AREA = PLANNING_ARE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METHOD ME-&gt;VALIDATE_PLANNING_OBJECT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SET_PLANNING_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VALIDATE_PLANNING_OBJECT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_SUBRC TYPE SY-SUBRC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S_RETURN TYPE BAPIRET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S_RETURN_T TYPE TABLE OF BAPIRET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TK_CHA TYPE TABLE OF UPC_YS_API_PLEVEL_CH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TK_CHA_WA TYPE UPC_YS_API_PLEVEL_CH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CHARACTERISTIC_WA TYPE UPC_YS_API_CHAPRO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KEYFIGURES_WA TYPE UPC_YS_API_KYFPRO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TK_CHASEL TYPE TABLE OF UPC_YS_API_CHASE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TK_KYF TYPE TABLE OF UPC_YS_KY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TK_RETURN TYPE TABLE OF BAPIRET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LINES1 TYPE I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LINES2 TYPE I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_LEADCOL_COMPL TYPE UPC_YS_API_INFO-LEADCOL_COMP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TK_HEAD_INFO TYPE TABLE OF UPC_YS_API_HEAD_INFO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TK_ROW_INFO TYPE TABLE OF UPC_YS_API_ROW_INFO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TK_COL_INFO TYPE TABLE OF UPC_YS_API_COL_INFO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HECK TO SEE IF ITS A MULTI-PLANNING 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READ TABLE ME-&gt;CHARACTERISTICS TRANSPORTING NO FIELD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ITH KEY CHANM = CL_SEMBPS_DATA_ACCESSOR=&gt;C_MULTIPLAN_ARE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MULTI-PLANNING AREAS SHOULD NOT BE ACCEPTABLE TO THIS AS IT LEAD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TO REFERENCING OF PLANNING AREAS IN ITS LEVEL/PACKAGES/LAYOUTS WHICH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IS HARDER TO MAINTAI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SY-SUBRC = 0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EFRESH ME-&gt;CHARACTERISTIC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EFRESH ME-&gt;KEYFIGURE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LEAR ES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S_RETURN-TYPE = 'E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S_RETURN-MESSAGE = 'DO NOT USE MULTI-PLANNING AREAS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APPEND ES_RETURN TO ES_RETURN_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ALL METHOD CL_SEMBPS_DATA_ACCESSOR=&gt;FORCE_ERROR_MESS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RETURN_STRUCTS = ES_RETURN_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HECK THE PLANNING LEV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FUNCTION 'API_SEMBPS_PLEVEL_GETDETAIL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_AREA     = ME-&gt;PLANNING_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_PLEVEL   = CL_SEMBPS_DATA_ACCESSOR=&gt;C_LEV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   = E_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S_RETURN  = ES_RETUR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TABL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TK_CHA    = ETK_CH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TK_CHASEL = ETK_CHAS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TK_KYF    = ETK_KY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METHOD CL_SEMBPS_DATA_ACCESSOR=&gt;CHECK_MESS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      = E_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TURN_STRUCT = ES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HECK TO SEE IF THE SAME NUMBER OF CHARACTERISTICS EXISTS IN LEV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ESCRIBE TABLE ME-&gt;CHARACTERISTICS LINES LINES1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ESCRIBE TABLE ETK_CHA LINES LINES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LINES1 &lt;&gt; LINES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ERROR OUT THE MISSING CHARACTERISTICS FROM THE PLANNING LEV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LOOP AT ME-&gt;CHARACTERISTICS INTO CHARACTERISTIC_W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AD TABLE ETK_CHA WITH KEY CHANM = CHARACTERISTIC_WA-CHANM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TRANSPORTING NO FIELD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F SY-SUBRC &lt;&gt; 0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LEAR ES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S_RETURN-TYPE = 'E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ONCATENATE 'Missing characteristic ' CHARACTERISTIC_WA-CHANM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' from planning level ' CL_SEMBPS_DATA_ACCESSOR=&gt;C_LEV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INTO ES_RETURN-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APPEND ES_RETURN TO ES_RETURN_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NDLOO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HECK TO SEE IF EVERY CHARACTERISTIC IS AVAIABLE FOR SELECTION I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PACK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READ TABLE ETK_CHA WITH KEY PACKSEL = SPACE TRANSPORTING NO FIELD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SY-SUBRC = 0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ERROR OUT THE CHARACTERISTICS THAT ARE NOT AVAILABLE FOR PACK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SELECTION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LOOP AT ETK_CHA INTO ETK_CHA_WA WHERE PACKSEL = SPAC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LEAR ES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S_RETURN-TYPE = 'E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ONCATENATE 'Characteristic ' ETK_CHA_WA-CHANM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' needs to be available for selection in planning level 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L_SEMBPS_DATA_ACCESSOR=&gt;C_LEVEL INTO ES_RETURN-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APPEND ES_RETURN TO ES_RETURN_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NDLOO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HECK TO SEE IF THE SAME NUMBER OF KEYFIGURES EXISTS IN LEV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ESCRIBE TABLE ME-&gt;KEYFIGURES LINES LINES1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ESCRIBE TABLE ETK_KYF LINES LINES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LINES1 &lt;&gt; LINES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ERROR OUT THE MISSING KEYFIGURES FROM THE PLANNING LEV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LOOP AT ME-&gt;KEYFIGURES INTO KEYFIGURES_W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AD TABLE ETK_KYF WITH KEY KYFNM = KEYFIGURES_WA-KYFNM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TRANSPORTING NO FIELD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F SY-SUBRC &lt;&gt; 0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LEAR ES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S_RETURN-TYPE = 'E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ONCATENATE 'Missing keyfigure ' KEYFIGURES_WA-KYFNM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' from planning level ' CL_SEMBPS_DATA_ACCESSOR=&gt;C_LEV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INTO ES_RETURN-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APPEND ES_RETURN TO ES_RETURN_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NDLOO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HECK THE PLANNING LAYO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FUNCTION 'API_SEMBPS_LAYOUT_GETDETAIL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_AREA          = ME-&gt;PLANNING_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_PLEVEL        = CL_SEMBPS_DATA_ACCESSOR=&gt;C_LEV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_LAYOUT        = CL_SEMBPS_DATA_ACCESSOR=&gt;C_LAYO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        = E_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LEADCOL_COMPL = E_LEADCOL_COMP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TABL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TK_HEAD_INFO   = ETK_HEAD_INFO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TK_ROW_INFO    = ETK_ROW_INFO</w:t>
      </w:r>
    </w:p>
    <w:p>
      <w:pPr>
        <w:pStyle w:val="Normal"/>
        <w:autoSpaceDE w:val="false"/>
        <w:rPr/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  <w:lang w:val="nl-NL"/>
        </w:rPr>
        <w:t>ETK_COL_INFO    = ETK_COL_INFO</w:t>
      </w:r>
    </w:p>
    <w:p>
      <w:pPr>
        <w:pStyle w:val="Normal"/>
        <w:autoSpaceDE w:val="false"/>
        <w:rPr/>
      </w:pPr>
      <w:r>
        <w:rPr>
          <w:rFonts w:eastAsia="Courier" w:cs="Courier" w:ascii="Courier" w:hAnsi="Courier"/>
          <w:color w:val="000000"/>
          <w:lang w:val="nl-NL"/>
        </w:rPr>
        <w:t xml:space="preserve">        </w:t>
      </w:r>
      <w:r>
        <w:rPr>
          <w:rFonts w:cs="Courier" w:ascii="Courier" w:hAnsi="Courier"/>
          <w:color w:val="000000"/>
        </w:rPr>
        <w:t>ETK_RETURN      = ETK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METHOD CL_SEMBPS_DATA_ACCESSOR=&gt;CHECK_MESSAG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       = E_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TURN_STRUCTS = ETK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MAKE SURE THAT HEADER AREA IS EMPTY AS ALL THE DATA READ IS IN LEAD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OLUMNS ONLY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NOT ETK_HEAD_INFO[] IS INITIA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LEAR ES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S_RETURN-TYPE = 'E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ONCATENATE 'Header area must be empty in layout 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L_SEMBPS_DATA_ACCESSOR=&gt;C_LAYO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NTO ES_RETURN-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APPEND ES_RETURN TO ES_RETURN_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MAKE SURE THAT LAYOUT TYPE IS KEY FIGURES IN DATA COLUMN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NOT E_LEADCOL_COMPL IS INITIA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LEAR ES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S_RETURN-TYPE = 'E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ONCATENATE 'Layout ' CL_SEMBPS_DATA_ACCESSOR=&gt;C_LAYO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' must be of type "Key Figs in data columns"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NTO ES_RETURN-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APPEND ES_RETURN TO ES_RETURN_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HECK FOR THE SAME NUMBER OF CHARACTERISTICS IN LEAD COLUMNS OF LAYO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AND IN PLANNING 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ESCRIBE TABLE ME-&gt;CHARACTERISTICS LINES LINES1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ESCRIBE TABLE ETK_ROW_INFO LINES LINES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LINES1 &lt;&gt; LINES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ERROR OUT THE MISSING CHARACTERISTICS FROM THE PLANNING LEV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LOOP AT ME-&gt;CHARACTERISTICS INTO CHARACTERISTIC_W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EAD TABLE ETK_ROW_INFO WITH KEY CHANM = CHARACTERISTIC_WA-CHANM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TRANSPORTING NO FIELD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F SY-SUBRC &lt;&gt; 0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LEAR ES_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S_RETURN-TYPE = 'E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ONCATENATE 'Missing characteristic ' CHARACTERISTIC_WA-CHANM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' from planning layout ' CL_SEMBPS_DATA_ACCESSOR=&gt;C_LAYOU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cs="Courier" w:ascii="Courier" w:hAnsi="Courier"/>
          <w:color w:val="000000"/>
        </w:rPr>
        <w:t>INTO ES_RETURN-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APPEND ES_RETURN TO ES_RETURN_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NDLOO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IF MESSAGES ARE AVAILBLE FROM CUSTOM CHECKS THROW EXCEP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NOT ES_RETURN_T[] IS INITIA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ALL METHOD CL_SEMBPS_DATA_ACCESSOR=&gt;FORCE_ERROR_MESSAG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RETURN_STRUCTS = ES_RETURN_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VALIDATE_PLANNING_OBJECT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ENDCLASS.                   "CL_SEMBPS_DATA_ACCESSOR IMPLEMENTA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      CLASS CL_SEMBPS_DATA_ACCESS_FACTORY DEFINI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LASS CL_SEMBPS_DATA_ACCESS_FACTORY DEFINI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PUBLIC SEC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METHODS CREATE_DATA_ACCESS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PLAN_AREA TYPE UPC_AREA-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HARACTERISTIC_SELECTION TYPE UPC_YS_API_CHASEL_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DDIC_STRUCTURE_NAME TYPE DD02L-TABNAME OPTIONA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O_DATA_ACCESSOR TYPE REF TO CL_SEMBPS_DATA_ACCESS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HANG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TRANSACTION_DATA_TABLE TYPE STANDARD TABLE OPTIONA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AIS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X_SEM_BPS_DATA_ACCESS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METHODS GET_PLANNING_AREA_SPEC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PLANNING_AREA TYPE UPC_AREA-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TRANSACTION_DATA_STRUCT TYPE REF TO DAT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KEYFIGURES TYPE UPC_YS_API_KYFPRO_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FIELDCATALOG TYPE LVC_T_FCA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HARACTERISTICS TYPE UPC_YS_API_CHAPRO_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AIS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X_SEM_BPS_DATA_ACCESS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PRIVATE SEC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DATA PLAN_AREA_CACHE TYPE PLAN_AREA_STRUCT_CACHE_T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LASS-METHODS CREATE_DYNAMIC_STRUCTUR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PLANNING_AREA TYPE UPC_AREA-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TRANSACTION_DATA_STRUCT TYPE REF TO DAT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KEYFIGURES TYPE UPC_YS_API_KYFPRO_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FIELDCATALOG TYPE LVC_T_FCA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HARACTERISTICS TYPE UPC_YS_API_CHAPRO_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AIS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X_SEM_BPS_DATA_ACCESS 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ENDCLASS.                   "CL_SEMBPS_DATA_ACCESS_FACTORY DEFINI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      CLASS CL_SEMBPS_DATA_ACCESS_FACTORY IMPLEMENTATIO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---------------------------------------------------------------------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LASS CL_SEMBPS_DATA_ACCESS_FACTORY IMPLEMENTA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CREATE_DATA_ACCESSOR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TRANSACTION_DATA_STRUCT TYPE REF TO DAT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FIELDCATALOG TYPE LVC_T_FCA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TRANSACTION_DATA_TABLE IS SUPPLIED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AND DDIC_STRUCTURE_NAME IS SUPPLIED AND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NOT DDIC_STRUCTURE_NAME IS INITIA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RETRIEVE FIELD CATALOG OF THE DDIC STRUCTURE TO PROVID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ALL FUNCTION 'LVC_FIELDCATALOG_MERGE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_STRUCTURE_NAME       = DDIC_STRUCTURE_NAM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HANG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T_FIELDCAT            = FIELDCATALO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CEPTION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NCONSISTENT_INTERFACE = 1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PROGRAM_ERROR          = 2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OTHERS                 = 3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F SY-SUBRC &lt;&gt; 0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MESSAGE ID SY-MSGID TYPE SY-MSGTY NUMBER SY-MSGNO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cs="Courier" w:ascii="Courier" w:hAnsi="Courier"/>
          <w:color w:val="000000"/>
        </w:rPr>
        <w:t>WITH SY-MSGV1 SY-MSGV2 SY-MSGV3 SY-MSGV4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GET REFERENCE OF TRANSACTION_DATA_TABLE INTO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TRANSACTION_DATA_STRUC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LS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GENERATE INTERNAL TABLE AND ITS FIELD CATALOG DYNAMICALLY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ALL METHOD CL_SEMBPS_DATA_ACCESS_FACTORY=&gt;GET_PLANNING_AREA_SPEC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PLANNING_AREA           = PLAN_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TRANSACTION_DATA_STRUCT = TRANSACTION_DATA_STRUC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FIELDCATALOG            = FIELDCATALO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REATE DATA ACCESS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REATE OBJECT O_DATA_ACCESS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PLANNING_AREA = PLAN_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T_FIELDCATALOG = FIELDCATALO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TRANSACTION_DATA_TABLE = TRANSACTION_DATA_STRUC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CHARACTERISTIC_SELECTION = CHARACTERISTIC_SELEC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CREATE_DATA_ACCESS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GET_PLANNING_AREA_SPEC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PLAN_AREA_CACHE_WA TYPE PLAN_AREA_STRUCT_CACH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FIELD-SYMBOLS: &lt;TD_TAB_DEFINITION&gt; TYPE STANDARD TABL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READ TABLE PLAN_AREA_CACH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ITH TABLE KEY PLANNING_AREA = PLANNING_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NTO PLAN_AREA_CACHE_W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REATE INTERNAL TABLE REFLECTING THE PLANNING AREA AND CACHE I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TO AVOID TOO MANY CALLS TO CREATION OF DYNAMIC INTERNAL TABL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SAP HAS RESTRICTED DEVELOPERS FROM CREA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SY-SUBRC &lt;&gt; 0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LEAR PLAN_AREA_CACHE_W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ALL METHOD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L_SEMBPS_DATA_ACCESS_FACTORY=&gt;CREATE_DYNAMIC_STRUCTUR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PLANNING_AREA           = PLANNING_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TRANSACTION_DATA_STRUCT =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PLAN_AREA_CACHE_WA-TRANSACTION_DATA_TABL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KEYFIGURES              = PLAN_AREA_CACHE_WA-KEYFIGUR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FIELDCATALOG            = PLAN_AREA_CACHE_WA-FIELDCATALO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CHARACTERISTICS         = PLAN_AREA_CACHE_WA-CHARACTERISTIC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PLAN_AREA_CACHE_WA-PLANNING_AREA = PLANNING_ARE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NSERT PLAN_AREA_CACHE_WA INTO TABLE PLAN_AREA_CACH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FIELDCATALOG[] = PLAN_AREA_CACHE_WA-FIELDCATALO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HARACTERISTICS[] = PLAN_AREA_CACHE_WA-CHARACTERISTICS[]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KEYFIGURES[] = PLAN_AREA_CACHE_WA-KEYFIGURES[]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ASSIGN PLAN_AREA_CACHE_WA-TRANSACTION_DATA_TABLE-&gt;*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TO &lt;TD_TAB_DEFINITION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REATE A NEW REFERENC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REATE DATA TRANSACTION_DATA_STRUCT LIK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&lt;TD_TAB_DEFINITION&gt;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GET_PLANNING_AREA_SPEC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METHOD CREATE_DYNAMIC_STRUCTUR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S_RETURN TYPE BAPIRET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E_SUBRC TYPE SY-SUBRC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MESSAGE TYPE STRIN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ALL FUNCTION 'API_SEMBPS_AREA_GETDETAIL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_AREA     = PLANNING_ARE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_SUBRC    = E_SUBRC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S_RETURN  = ES_RETURN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TABLE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TK_CHAPRO = CHARACTERISTIC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TK_KYFPRO = KEYFIGURE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E_SUBRC &lt;&gt; 0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MESSAGE = ES_RETURN-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AISE EXCEPTION TYPE CX_SEM_BPS_DATA_ACCES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PORTING MESSAGE = 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READ TABLE CHARACTERISTICS TRANSPORTING NO FIELD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ITH KEY CHANM = CL_SEMBPS_DATA_ACCESSOR=&gt;C_MULTIPLAN_ARE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SY-SUBRC = 0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MESSAGE = 'DO NOT USE MULTI-PLANNING AREAS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RAISE EXCEPTION TYPE CX_SEM_BPS_DATA_ACCES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PORTING MESSAGE = 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CHAR_WA TYPE UPC_YS_API_CHAPRO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KEYFIG_WA TYPE UPC_YS_API_KYFPRO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WA_FIELDCATALOG TYPE LVC_S_FCA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RETURN TYPE BAPIRET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DATA: DETAILS TYPE BAPI6108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HARACTERISTIC FIELDCATALO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LOOP AT CHARACTERISTICS INTO CHAR_W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A_FIELDCATALOG-INTTYPE = CHAR_WA-INTT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A_FIELDCATALOG-FIELDNAME = CHAR_WA-CHANM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A_FIELDCATALOG-DATATYPE = CHAR_WA-DATAT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A_FIELDCATALOG-INTLEN = CHAR_WA-INTLE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A_FIELDCATALOG-DECIMALS = CHAR_WA-DECIMAL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A_FIELDCATALOG-OUTPUTLEN = CHAR_WA-OUTPUTLE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ALL FUNCTION 'BAPI_IOBJ_GETDETAIL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NFOOBJECT = CHAR_WA-CHANM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DETAILS    = DETAIL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RETURN     = 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F RETURN-TYPE = 'E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MESSAGE = RETURN-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AISE EXCEPTION TYPE CX_SEM_BPS_DATA_ACCES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XPORTING MESSAGE = 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A_FIELDCATALOG-CONVEXIT = DETAILS-CONVEXI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APPEND WA_FIELDCATALOG TO FIELDCATALO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LOO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KEYFIGURE FIELDCATALO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LOOP AT KEYFIGURES INTO KEYFIG_WA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A_FIELDCATALOG-INTTYPE = KEYFIG_WA-INTT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A_FIELDCATALOG-FIELDNAME = KEYFIG_WA-KYFNM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A_FIELDCATALOG-DATATYPE = KEYFIG_WA-DATAT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A_FIELDCATALOG-INTLEN = KEYFIG_WA-DIGIT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A_FIELDCATALOG-DECIMALS = KEYFIG_WA-DECIMAL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A_FIELDCATALOG-DD_OUTLEN = KEYFIG_WA-OUTPUTLE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ALL FUNCTION 'BAPI_IOBJ_GETDETAIL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NFOOBJECT = KEYFIG_WA-KYFNM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DETAILS    = DETAIL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RETURN     = RETUR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IF RETURN-TYPE = 'E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MESSAGE = RETURN-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RAISE EXCEPTION TYPE CX_SEM_BPS_DATA_ACCES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XPORTING MESSAGE = MESSAG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WA_FIELDCATALOG-CONVEXIT = DETAILS-CONVEXI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APPEND WA_FIELDCATALOG TO FIELDCATALOG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LOOP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* AVOID TOO MANY CALLS TO THIS FUNCTION MODUL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F NOT FIELDCATALOG[] IS INITIA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ALL METHOD CL_ALV_TABLE_CREATE=&gt;CREATE_DYNAMIC_TABL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IT_FIELDCATALOG           = FIELDCATALO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EP_TABLE                  = TRANSACTION_DATA_STRUCT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EXCEPTIONS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GENERATE_SUBPOOL_DIR_FULL = 1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OTHERS                    = 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ASE SY-SUBRC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WHEN 1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RAISE EXCEPTION TYPE CX_SEM_BPS_DATA_ACCESS 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MESSAGE = 'Dynamic table creation failure on subpool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cs="Courier" w:ascii="Courier" w:hAnsi="Courier"/>
          <w:color w:val="000000"/>
        </w:rPr>
        <w:t>WHEN 2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</w:t>
      </w:r>
      <w:r>
        <w:rPr>
          <w:rFonts w:cs="Courier" w:ascii="Courier" w:hAnsi="Courier"/>
          <w:color w:val="000000"/>
        </w:rPr>
        <w:t>RAISE EXCEPTION TYPE CX_SEM_BPS_DATA_ACCESS 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cs="Courier" w:ascii="Courier" w:hAnsi="Courier"/>
          <w:color w:val="000000"/>
        </w:rPr>
        <w:t>MESSAGE = 'Dynamic table creation failure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ENDCASE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NDIF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METHOD.                   "CREATE_DYNAMIC_STRUCTURE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ENDCLASS.           "CL_SEMBPS_DATA_ACCESS_FACTORY IMPLEMENT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 monospaced for SAP;Lucida Sans Typewrite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 monospaced for SAP;Lucida Sans Typewrite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 monospaced for SAP;Lucida Sans Typewrite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 monospaced for SAP;Lucida Sans Typewrite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0:01:00Z</dcterms:created>
  <dc:creator>John Smith</dc:creator>
  <dc:description/>
  <cp:keywords/>
  <dc:language>en-US</dc:language>
  <cp:lastModifiedBy>UCG</cp:lastModifiedBy>
  <dcterms:modified xsi:type="dcterms:W3CDTF">2006-12-11T22:28:00Z</dcterms:modified>
  <cp:revision>2</cp:revision>
  <dc:subject/>
  <dc:title>Here is the source code:</dc:title>
</cp:coreProperties>
</file>